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xIny6rcX+58M2BwrZRRBh15pVO0/4DbUO5sY5KjA31hQmWYjeidAtqt9laajXZpTBCC8u4
KM0hae/2s6/VPIqbxApM9XAXJCAJ1DoKJQ/63dh8BEvgOnxJ25aH1vGpD9CzE3uF9xvfI8CU
AWb/iHEVe2/n/8xNGnmib43LyutiArGlxpe9OJ09qBLkbxcGUV83D0pDrcz0falhCRw/h30P
VqkXxArSPnoq+rwOTx</vt:lpwstr>
  </property>
  <property fmtid="{D5CDD505-2E9C-101B-9397-08002B2CF9AE}" pid="3" name="_2015_ms_pID_7253431">
    <vt:lpwstr>/Fqgo2tKo/fXEH03pRSqL1bMiaMNcokjTQJNSoa9r5cvMiDUdo1V5Z
n/UMx680BHP+ZiJ4SrO6yYt+9En6rIMSQQUjJJqxNkfJxkRJWN1z4u3RtAuVlpG4ft9lIr6p
IdWgabyIGiS3IgPzbJ3IRCjoA0s0JBenf63kR4WA9h02L3X6WNNCj6TW8laS04T/jW2FAWD2
o6wtDYlHSJyOrMjA4l7zsddvRbLoiiWdeqY8</vt:lpwstr>
  </property>
  <property fmtid="{D5CDD505-2E9C-101B-9397-08002B2CF9AE}" pid="4" name="_2015_ms_pID_7253431_00">
    <vt:lpwstr>_2015_ms_pID_7253431</vt:lpwstr>
  </property>
  <property fmtid="{D5CDD505-2E9C-101B-9397-08002B2CF9AE}" pid="5" name="_2015_ms_pID_7253432">
    <vt:lpwstr>9Z56lu07RmTsX+Hmh9fyIEmspW/r78u80iOP
UKYI6fhsnmYOIGCgNQTvB1o6Q8i8sqD1QbYUipXsdfDrdnwng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